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3683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rPr>
          <w:lang w:val="uk-UA"/>
        </w:rPr>
      </w:pPr>
      <w:r>
        <w:rPr>
          <w:lang w:val="uk-UA"/>
        </w:rPr>
        <w:tab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center" w:pos="4677" w:leader="none"/>
          <w:tab w:val="left" w:pos="688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  <w:t>ВИКОНАВЧИЙ КОМІТЕТ</w:t>
        <w:tab/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jc w:val="left"/>
        <w:rPr/>
      </w:pPr>
      <w:r>
        <w:rPr/>
        <w:t xml:space="preserve"> 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19.02.2021 №80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озмір допомоги на похован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деяких категорій осіб на 2021 рі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426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відповідно до постанови Кабінету Міністрів України від 31 січня 2007 року № 99 «Про затвердження Порядку надання допомоги на поховання деяких категорій осіб виконавцю волевиявлення померлого або особи, яка зобов’язалася поховати померлого» виконавчий комітет міської ради </w:t>
      </w:r>
    </w:p>
    <w:p>
      <w:pPr>
        <w:pStyle w:val="Normal"/>
        <w:tabs>
          <w:tab w:val="clear" w:pos="708"/>
          <w:tab w:val="left" w:pos="-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-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ходячи з вартості ритуальних послуг на 2021 рік, встановити розмір допомоги в сумі 2240,20 грн. на поховання деяких категорій осіб, що зазначені в п. 1 Порядку надання допомоги на поховання деяких категорій осіб виконавцю волевиявлення померлого або особи, яка зобов’язалася поховати померлого, затвердженої постановою Кабінету Міністрів України від 31 січня 2007 року № 99 «Про затвердження Порядку надання допомоги на поховання деяких категорій осіб виконавцю волевиявлення померлого або особи, яка зобов’язалася поховати померлого» (надалі – Порядок)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2. Виплату допомоги на поховання здійснювати відповідно до Порядку, в межах обсягу фінансування Програми соціального захисту окремих категорій громадян «Турбота» на 2021-2023 роки.</w:t>
      </w:r>
    </w:p>
    <w:p>
      <w:pPr>
        <w:pStyle w:val="Normal"/>
        <w:tabs>
          <w:tab w:val="clear" w:pos="708"/>
          <w:tab w:val="left" w:pos="284" w:leader="none"/>
          <w:tab w:val="left" w:pos="1380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міського голови Віталія ЛУКАШ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Віталій ЛУКАШ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Ірина КОПИ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Сергій НЕДОГАРОК</w:t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MS Sans Serif;Times New Roman" w:hAnsi="MS Sans Serif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40"/>
      <w:szCs w:val="20"/>
      <w:lang w:val="uk-UA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57:00Z</dcterms:created>
  <dc:creator>Serve</dc:creator>
  <dc:description/>
  <cp:keywords/>
  <dc:language>en-US</dc:language>
  <cp:lastModifiedBy>Dom</cp:lastModifiedBy>
  <cp:lastPrinted>2021-02-17T15:04:00Z</cp:lastPrinted>
  <dcterms:modified xsi:type="dcterms:W3CDTF">2021-02-21T14:17:00Z</dcterms:modified>
  <cp:revision>7</cp:revision>
  <dc:subject/>
  <dc:title>                                            ПРОЄКТ                                        </dc:title>
</cp:coreProperties>
</file>